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nexe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69545</wp:posOffset>
            </wp:positionH>
            <wp:positionV relativeFrom="page">
              <wp:posOffset>251460</wp:posOffset>
            </wp:positionV>
            <wp:extent cx="4166235" cy="112268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3160</wp:posOffset>
                </wp:positionH>
                <wp:positionV relativeFrom="paragraph">
                  <wp:posOffset>-304165</wp:posOffset>
                </wp:positionV>
                <wp:extent cx="92329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ex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7pt;mso-wrap-distance-left:9.05pt;mso-wrap-distance-right:9.05pt;mso-wrap-distance-top:0pt;mso-wrap-distance-bottom:0pt;margin-top:-23.95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e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175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Wingdings" w:hAnsi="Wingdings" w:cs="Wingdings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DR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76835</wp:posOffset>
                </wp:positionV>
                <wp:extent cx="5514975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FORMULAIRE DE DEMANDE D’UTILISATION DU COMP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ERSONNEL DE FORMATION 2022-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66pt;mso-wrap-distance-left:9.05pt;mso-wrap-distance-right:9.05pt;mso-wrap-distance-top:0pt;mso-wrap-distance-bottom:0pt;margin-top:6.0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FORMULAIRE DE DEMANDE D’UTILISATION DU COMP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PERSONNEL DE FORMATION 2022-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’usage 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nom 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e 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fectation 2022-2023 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éphone 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se électronique : </w:t>
        <w:tab/>
      </w:r>
    </w:p>
    <w:p>
      <w:pPr>
        <w:pStyle w:val="Normal"/>
        <w:tabs>
          <w:tab w:val="clear" w:pos="284"/>
          <w:tab w:val="left" w:pos="8789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 d’heures acquises au titre du CPF :  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tail de l’action demandé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itulé de la formation : 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de formation (y compris bilan de compétences, préparation aux concours/examens professionnels, VAE, etc..) : 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alités :  </w:t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en présentiel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à distance / e-formation 󠄀  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mixte      </w:t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Le suivi de cette formation nécessite-t-il des prérequis :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oui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non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Si oui, lesquels : 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e l’organisme de formation 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eu de la formation :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onnées de l’organisme de formation : ………………….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ûts pédagogiques de la formation (joindre un devis) : 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is annexes éventuels :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ée totale en heures : 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 de la formation (joindre le calendrier de la formation si besoin) : …….....………………………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……………………………………....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142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urée totale en jours :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s d’heures mobilisées au titre du CPF :</w:t>
      </w:r>
    </w:p>
    <w:p>
      <w:pPr>
        <w:pStyle w:val="Normal"/>
        <w:autoSpaceDE w:val="false"/>
        <w:spacing w:lineRule="auto" w:line="480"/>
        <w:ind w:left="5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° sur le temps de travail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20"/>
          <w:szCs w:val="20"/>
        </w:rPr>
        <w:t>sous réserve des nécessités de service</w:t>
      </w:r>
      <w:r>
        <w:rPr>
          <w:rFonts w:cs="Arial" w:ascii="Arial" w:hAnsi="Arial"/>
          <w:sz w:val="16"/>
          <w:szCs w:val="16"/>
        </w:rPr>
        <w:t>) : ……………………………………….....</w:t>
      </w:r>
    </w:p>
    <w:p>
      <w:pPr>
        <w:pStyle w:val="Normal"/>
        <w:autoSpaceDE w:val="false"/>
        <w:spacing w:lineRule="auto" w:line="480"/>
        <w:ind w:left="5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° hors temps de travail : ………………………………………………………………………………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étail de votre projet d’évolution professionnel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de fonctions, d’activités, de responsabilités ou promotion visées 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 motiv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compétences souhaitez-vous acquérir 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aitez-vous bénéficier de cette nouvelle fonction :      󠄀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à titre principal 󠄀</w:t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à titre accessoi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284"/>
          <w:tab w:val="left" w:pos="5812" w:leader="none"/>
          <w:tab w:val="left" w:pos="6804" w:leader="none"/>
        </w:tabs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z-vous bénéficié d’un conseil en évolution professionnelle ? 󠄀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oui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n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ndez-vous avec un conseiller mobilité carrière ou conseiller RH de proximité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e m’engage, en cas d’absence de suivi de tout ou partie de la formation sans motif valable, à rembourser l’ensemble des frais pris en charge par l’administra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le………………………………..   à 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de l’ag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20"/>
          <w:szCs w:val="20"/>
        </w:rPr>
        <w:t>Avis de l’inspecteur de l’éducation nationa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de réception de la de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284"/>
          <w:tab w:val="left" w:pos="1134" w:leader="none"/>
          <w:tab w:val="left" w:pos="2835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Avis :</w:t>
        <w:tab/>
        <w:t xml:space="preserve"> 󠄀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favorable</w:t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défavor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le………………………………..   à 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nom et nom du signa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Dossier à retourner par mail à l’IEN de circonscription du candidat pour le 22 février 2023 dernier délai et en copie au service DDRH : adrien.gondy@ac-clermont.fr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24:00Z</dcterms:created>
  <dc:creator>ia03-station045</dc:creator>
  <dc:description/>
  <cp:keywords/>
  <dc:language>en-US</dc:language>
  <cp:lastModifiedBy>Adrien Gondy</cp:lastModifiedBy>
  <cp:lastPrinted>2022-02-01T15:53:00Z</cp:lastPrinted>
  <dcterms:modified xsi:type="dcterms:W3CDTF">2023-01-24T15:03:00Z</dcterms:modified>
  <cp:revision>12</cp:revision>
  <dc:subject/>
  <dc:title>INSPECTION ACADEMIQUE DE L’ALLIER</dc:title>
</cp:coreProperties>
</file>